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right="-263" w:firstLine="567"/>
        <w:jc w:val="right"/>
        <w:rPr/>
      </w:pPr>
      <w:r>
        <w:rPr>
          <w:lang w:val="en-US" w:eastAsia="en-US"/>
        </w:rPr>
        <w:t>П</w:t>
      </w:r>
      <w:r>
        <w:rPr/>
        <w:t>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3.10.2019 г. № 13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Муниципальная политика»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Отчетный период: </w:t>
      </w: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2019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тыс. руб.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муниципальной службы Митякинского   сельского поселения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рганизация повышения квалификации лиц, замещающих выборные муниципальные должности, муниципальных служащи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лиц, прошедших повышение квалификации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ансеризация муниципальных служащи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муниципального управле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3 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</w:rPr>
              <w:t>Осуществление закупок в части приобретения работ, услуг по освещению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</w:t>
            </w:r>
            <w:r>
              <w:rPr>
                <w:color w:val="000000"/>
                <w:spacing w:val="-2"/>
                <w:sz w:val="24"/>
                <w:lang w:val="en-US"/>
              </w:rPr>
              <w:t>mityakinskoesp</w:t>
            </w:r>
            <w:r>
              <w:rPr>
                <w:color w:val="000000"/>
                <w:spacing w:val="-2"/>
                <w:sz w:val="24"/>
              </w:rPr>
              <w:t>.</w:t>
            </w:r>
            <w:r>
              <w:rPr>
                <w:color w:val="000000"/>
                <w:spacing w:val="-2"/>
                <w:sz w:val="24"/>
                <w:lang w:val="en-US"/>
              </w:rPr>
              <w:t>ru</w:t>
            </w:r>
            <w:r>
              <w:rPr>
                <w:color w:val="000000"/>
                <w:spacing w:val="-2"/>
                <w:sz w:val="24"/>
              </w:rPr>
              <w:t>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Основное мероприятие 1.1.4.</w:t>
            </w:r>
          </w:p>
          <w:p>
            <w:pPr>
              <w:pStyle w:val="ConsPlusCell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</w:rPr>
              <w:t>Членство Администрации Митякинского сельского поселения в ассоциации «Совет муниципальных образований Ростовской области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cs="Tahoma"/>
                <w:color w:val="000000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дминистрация Митякинского сельского поселени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</w:pPr>
            <w:r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  <w:t>обеспечение реализации права участника ассоциации «Совет муниципальных образований РО»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</w:pPr>
            <w:r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.01.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2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19-07-09T08:49:00Z</cp:lastPrinted>
  <dcterms:modified xsi:type="dcterms:W3CDTF">2019-10-03T08:22:00Z</dcterms:modified>
  <cp:revision>63</cp:revision>
  <dc:subject/>
  <dc:title/>
</cp:coreProperties>
</file>